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sz w:val="22"/>
          <w:szCs w:val="22"/>
        </w:rPr>
        <w:t>Załącznik Nr 3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sz w:val="22"/>
          <w:szCs w:val="22"/>
        </w:rPr>
        <w:t>do Uchwały Nr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sz w:val="22"/>
          <w:szCs w:val="22"/>
        </w:rPr>
        <w:t>Rady Miejskiej Tomaszowa Mazowieckieg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</w:t>
      </w:r>
      <w:r>
        <w:rPr>
          <w:b/>
          <w:sz w:val="22"/>
          <w:szCs w:val="22"/>
        </w:rPr>
        <w:t xml:space="preserve">z dni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dochodów i wydatków zadań wynikających z: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b/>
          <w:szCs w:val="28"/>
        </w:rPr>
        <w:t>Miejskiego  Programu Profilaktyki i Rozwiązywania Problemów Alkoholowych</w:t>
        <w:br/>
        <w:t xml:space="preserve"> i Integracji Społecznej Osób Uzależnionych oraz Ich Bliskich na rok 2009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b/>
          <w:szCs w:val="28"/>
        </w:rPr>
        <w:t>Miejskiego Programu Przeciwdziałania Narkomanii na rok 2009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OCHOD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76"/>
        <w:gridCol w:w="2804"/>
      </w:tblGrid>
      <w:tr>
        <w:trPr/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2"/>
              </w:rPr>
              <w:t>Dział 851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b/>
                <w:szCs w:val="22"/>
              </w:rPr>
              <w:t>Rozdział 85154</w:t>
            </w:r>
          </w:p>
          <w:p>
            <w:pPr>
              <w:pStyle w:val="Normal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wpływu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lan na 2009 rok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80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z opłat za zezwolenia na sprzedaż alkoholu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.0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YDATKI BIEŻĄC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4444"/>
        <w:gridCol w:w="292"/>
        <w:gridCol w:w="68"/>
        <w:gridCol w:w="1980"/>
      </w:tblGrid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Dział 851</w:t>
            </w:r>
            <w:r>
              <w:rPr>
                <w:b/>
              </w:rPr>
              <w:t>,  Rozdział 85153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znaczenie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 rok 2009</w:t>
            </w:r>
          </w:p>
        </w:tc>
      </w:tr>
      <w:tr>
        <w:trPr>
          <w:trHeight w:val="78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kup materiałów i wyposażenia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</w:rPr>
              <w:t>Środki przeznaczone zostaną na zakup materiałów do programów profilaktycznych, akcji, imprez o tematyce uzależnień od narkotyków,  publikacji, artykułów biurowych, artykułów żywnościowych – na realizację zadań  ujętych w Miejskim Programie Przeciwdziałaniu Narkomanii na rok 2008 .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akup usług pozostałych</w:t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Środki przeznaczone zostaną min. na zakup usług związanych z realizacją  zadań ujętych </w:t>
              <w:br/>
              <w:t xml:space="preserve">w Miejskim Programie Przeciwdziałanie Narkomani na rok 2008. 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Dział 851</w:t>
            </w:r>
            <w:r>
              <w:rPr>
                <w:b/>
              </w:rPr>
              <w:t>,  Rozdział 85154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znacz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 na rok 2009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wydatki na rzecz osób fizycznych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związane z wypłatą wynagrodzeń za udział </w:t>
              <w:br/>
              <w:t>w posiedzeniach Miejskiej Komisji Rozwiązywania Problemów Alkoholow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.40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e społeczne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związane ze składkami na ubezpieczenie społeczne w związku  z podpisywanymi umowami – zlecenie na realizację programów profilaktycz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fundusz pracy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związane ze składkami na fundusz pracy </w:t>
              <w:br/>
              <w:t>w związku z podpisywanymi umowami  - zlec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Wynagrodzenie bezosobow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datki przeznaczone na wypłatę wynagrodzeń </w:t>
              <w:br/>
              <w:t>w związku z podpisywanymi umowami - zlec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00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związane z zakupem materiałów do programów profilaktycznych, akcji, imprez o tematyce antyalkoholow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.90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związane z konserwacją  kserokopi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ydatki związane z wydatkami bieżącymi: finansowanie szkoleń, dofinansowanie akcji, imprez </w:t>
              <w:br/>
              <w:t>o tematyce antyalkoholowej, organizowanie szkoleń, przedstawienia teatralne, obozy kolonie terapeutyczne dla dzie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</w:t>
            </w:r>
          </w:p>
        </w:tc>
      </w:tr>
      <w:tr>
        <w:trPr>
          <w:trHeight w:val="7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łaty z tytułu zakupu usług telek. telef. stacjonar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związane z zakupem usług telekomunikacyjnych w siedzibie MKRP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,00</w:t>
            </w:r>
          </w:p>
        </w:tc>
      </w:tr>
      <w:tr>
        <w:trPr>
          <w:trHeight w:val="736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papiernicz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związane z zakupem papieru do sprzętu drukarskiego i urządzeń kserograficznych  dla potrzeb MKRP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</w:t>
            </w:r>
          </w:p>
        </w:tc>
      </w:tr>
      <w:tr>
        <w:trPr>
          <w:trHeight w:val="218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4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.000,00</w:t>
            </w:r>
          </w:p>
        </w:tc>
      </w:tr>
      <w:tr>
        <w:trPr>
          <w:trHeight w:val="345" w:hRule="atLeast"/>
        </w:trPr>
        <w:tc>
          <w:tcPr>
            <w:tcW w:w="91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  <w:u w:val="single"/>
              </w:rPr>
              <w:t>DOTACJE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iał 851, Rozdział 8515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6"/>
              <w:spacing w:before="240" w:after="60"/>
              <w:ind w:left="-3310" w:firstLine="3310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§  2830  </w:t>
            </w:r>
            <w:r>
              <w:rPr>
                <w:i/>
                <w:iCs/>
              </w:rPr>
              <w:t>Zadanie</w:t>
            </w:r>
            <w:r>
              <w:rPr/>
              <w:t>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n na rok 2008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enie  profilaktycznej działalności informacyjnej i edukacyj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kresie przeciwdziałania narkomanii  w szczególności dla dzieci i młodzieży oraz działań na rzecz osób uzależnionych od narkotyków z terenu miasta Tomaszowa Ma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000,00</w:t>
            </w:r>
          </w:p>
        </w:tc>
      </w:tr>
      <w:tr>
        <w:trPr>
          <w:trHeight w:val="40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/>
            </w:pPr>
            <w:r>
              <w:rPr/>
              <w:t>Dział 851, Rozdział 85154</w:t>
            </w:r>
          </w:p>
        </w:tc>
      </w:tr>
      <w:tr>
        <w:trPr>
          <w:trHeight w:val="240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§  2830</w:t>
            </w:r>
            <w:r>
              <w:rPr/>
              <w:t xml:space="preserve"> </w:t>
            </w:r>
            <w:r>
              <w:rPr>
                <w:i/>
                <w:iCs/>
              </w:rPr>
              <w:t>Zadanie: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enie działań związanych z profilaktyką i rozwiązywaniem problemów alkoholowych oraz integracją społeczną osób uzależnionych </w:t>
              <w:br/>
              <w:t xml:space="preserve">od alkoholu oraz  ich bliskich z terenu miasta Tomaszowa Maz.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.000,00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enie szkoleń dla nauczycieli przedszkoli, szkół podstawowych </w:t>
              <w:br/>
              <w:t>i gimnazjalnych z zakresu udzielania pierwszej pomocy przedmedycznej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0,00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świetlicy socjoterapeutycznej dla dzieci z terenu miasta Tomaszowa Mazowieckieg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.000,00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enie świetlic środowiskowo – integracyjnych dla dzieci </w:t>
              <w:br/>
              <w:t>i młodzieży z terenu miasta Tomaszowa Mazowieckieg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owanie wypoczynku dzieci i młodzieży z terenu Miasta z elementami profilaktyki uzależnień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.000,00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działań  w zakresie docierania do środowisk młodzieżowych przez tzw. pedagogów ulicy - osób, które nawiążą kontakt z nieformalnymi grupami młodzieży przebywającymi  na ulicach, w blokowiskach Miasta, zdefiniują problem uzależnień, przedstawią możliwe formy wsparcia  i właściwe modele wykorzystywania czasu wolnego na terenie Miasta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00,00</w:t>
            </w:r>
          </w:p>
        </w:tc>
      </w:tr>
      <w:tr>
        <w:trPr>
          <w:trHeight w:val="345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ział 852, Rozdział  85220</w:t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§ 2320</w:t>
            </w:r>
            <w:r>
              <w:rPr>
                <w:b/>
                <w:sz w:val="28"/>
              </w:rPr>
              <w:t xml:space="preserve"> </w:t>
            </w:r>
            <w:r>
              <w:rPr/>
              <w:t xml:space="preserve"> </w:t>
            </w:r>
            <w:r>
              <w:rPr>
                <w:i/>
                <w:iCs/>
              </w:rPr>
              <w:t>Zadanie: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wadzenie działań związanych z praca socjalną oraz pomocą  psychologiczną</w:t>
              <w:br/>
              <w:t xml:space="preserve"> i prawną wykonywana przez Ośrodek Interwencji Kryzysowej przy Powiatowym Centrum Pomocy Rodzinie w Tomaszowie Maz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000,00</w:t>
            </w:r>
          </w:p>
        </w:tc>
      </w:tr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.000,00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eastAsia="Arial Unicode MS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47:00Z</dcterms:created>
  <dc:creator>ab</dc:creator>
  <dc:description/>
  <cp:keywords/>
  <dc:language>en-US</dc:language>
  <cp:lastModifiedBy>elach</cp:lastModifiedBy>
  <cp:lastPrinted>2008-11-12T12:33:00Z</cp:lastPrinted>
  <dcterms:modified xsi:type="dcterms:W3CDTF">2008-11-12T11:36:00Z</dcterms:modified>
  <cp:revision>4</cp:revision>
  <dc:subject/>
  <dc:title>Plan dochodów i wydatków zadań wynikających z:</dc:title>
</cp:coreProperties>
</file>